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Wespennes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Mandelstif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 g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delstifte und Zucker in einer kleinen Pfanne anrösten. Eiweiß steif schlagen. Schokolade im Wasserbad schmelzen. Erkaltete Mandeln, Schokolade, Eischnee und Vanillinzucker vermengen. Mit 2 Teelöfflen auf ein mit Backpapier ausgelegtes Blech setzen, einige Stunden trocknen lassen und bei schwacher Hitze (max. 150°C) backen. Die Wespennester müssen innen noch weich sei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3:00Z</dcterms:created>
  <dc:creator>Jana</dc:creator>
  <dc:description/>
  <dc:language>en-US</dc:language>
  <cp:lastModifiedBy>Jana</cp:lastModifiedBy>
  <dcterms:modified xsi:type="dcterms:W3CDTF">2004-07-16T10:43:00Z</dcterms:modified>
  <cp:revision>2</cp:revision>
  <dc:subject/>
  <dc:title/>
</cp:coreProperties>
</file>